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ocesi di Nola</w:t>
      </w:r>
    </w:p>
    <w:p>
      <w:pPr>
        <w:pStyle w:val="Normal"/>
        <w:spacing w:before="0" w:after="0"/>
        <w:ind w:left="426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per le Comunicazioni Sociali</w:t>
      </w:r>
    </w:p>
    <w:p>
      <w:pPr>
        <w:pStyle w:val="Normal"/>
        <w:spacing w:before="0" w:after="0"/>
        <w:ind w:left="426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stampa</w:t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vescovo di Nola, Mons. Beniamino Depalma, scrive una lettera agli studenti della diocesi per l’inizio del nuovo anno scolastico 2013/2014</w:t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fede: è questo il tema che il vescovo di Nola, Mons. Beniamino Depalma, affronta nella  lettera indirizzata, come consuetudine, agli studenti della diocesi all’inizio del nuovo anno scolastico. L’occasione è data dalla coincidenza della fine dell’anno della fede con l’inizio delle attività scolastiche.</w:t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La fede – scrive il vescovo di Nola – vissuta con il lume della ragione, quindi fede “pensata”, ha la capacità di liberare dalla paura e dalla diffidenza, non teme di confrontarsi con il mondo perché infonde coraggio, e spinge all'azione in quanto “possiede una luce creativa”». La fede, dunque, scrive Padre Beniamino in uno dei passaggi centrali del messaggio, genera una «salutare inquietudine» che ci spinge a dire sì alla vita come ricerca e opportunità, come rischio e scommessa speranzosa, come «possibilità d’incontro col il bello e il vero».</w:t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i pomeriggio, presso il Seminario vescovile di Nola, mons. Depalma incontrerà gli insegnati di religione del territorio ai quali affiderà il messaggio perché lo donino ai propri allievi.</w:t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right="8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18:00Z</dcterms:created>
  <dc:creator>Ciro</dc:creator>
  <dc:description/>
  <dc:language>en-US</dc:language>
  <cp:lastModifiedBy>PC</cp:lastModifiedBy>
  <dcterms:modified xsi:type="dcterms:W3CDTF">2013-09-13T10:18:00Z</dcterms:modified>
  <cp:revision>2</cp:revision>
  <dc:subject/>
  <dc:title/>
</cp:coreProperties>
</file>